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7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7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3154680</wp:posOffset>
                      </wp:positionV>
                      <wp:extent cx="1149350" cy="34480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9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8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9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42  3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 марта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6680" simplePos="0" locked="0" layoutInCell="1" allowOverlap="1" relativeHeight="8">
                      <wp:simplePos x="0" y="0"/>
                      <wp:positionH relativeFrom="column">
                        <wp:posOffset>2806065</wp:posOffset>
                      </wp:positionH>
                      <wp:positionV relativeFrom="paragraph">
                        <wp:posOffset>443230</wp:posOffset>
                      </wp:positionV>
                      <wp:extent cx="883920" cy="9283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3800" cy="9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2" h="1462">
                                    <a:moveTo>
                                      <a:pt x="556" y="64"/>
                                    </a:moveTo>
                                    <a:cubicBezTo>
                                      <a:pt x="601" y="80"/>
                                      <a:pt x="695" y="75"/>
                                      <a:pt x="736" y="102"/>
                                    </a:cubicBezTo>
                                    <a:cubicBezTo>
                                      <a:pt x="777" y="129"/>
                                      <a:pt x="774" y="195"/>
                                      <a:pt x="803" y="229"/>
                                    </a:cubicBezTo>
                                    <a:cubicBezTo>
                                      <a:pt x="832" y="263"/>
                                      <a:pt x="859" y="277"/>
                                      <a:pt x="908" y="304"/>
                                    </a:cubicBezTo>
                                    <a:cubicBezTo>
                                      <a:pt x="957" y="331"/>
                                      <a:pt x="1035" y="375"/>
                                      <a:pt x="1096" y="394"/>
                                    </a:cubicBezTo>
                                    <a:cubicBezTo>
                                      <a:pt x="1157" y="413"/>
                                      <a:pt x="1245" y="396"/>
                                      <a:pt x="1276" y="417"/>
                                    </a:cubicBezTo>
                                    <a:cubicBezTo>
                                      <a:pt x="1307" y="438"/>
                                      <a:pt x="1284" y="491"/>
                                      <a:pt x="1283" y="522"/>
                                    </a:cubicBezTo>
                                    <a:cubicBezTo>
                                      <a:pt x="1282" y="553"/>
                                      <a:pt x="1273" y="580"/>
                                      <a:pt x="1268" y="604"/>
                                    </a:cubicBezTo>
                                    <a:cubicBezTo>
                                      <a:pt x="1263" y="628"/>
                                      <a:pt x="1252" y="640"/>
                                      <a:pt x="1253" y="664"/>
                                    </a:cubicBezTo>
                                    <a:cubicBezTo>
                                      <a:pt x="1254" y="688"/>
                                      <a:pt x="1293" y="708"/>
                                      <a:pt x="1276" y="747"/>
                                    </a:cubicBezTo>
                                    <a:cubicBezTo>
                                      <a:pt x="1259" y="786"/>
                                      <a:pt x="1159" y="862"/>
                                      <a:pt x="1148" y="897"/>
                                    </a:cubicBezTo>
                                    <a:cubicBezTo>
                                      <a:pt x="1137" y="932"/>
                                      <a:pt x="1172" y="925"/>
                                      <a:pt x="1208" y="957"/>
                                    </a:cubicBezTo>
                                    <a:cubicBezTo>
                                      <a:pt x="1244" y="989"/>
                                      <a:pt x="1340" y="1055"/>
                                      <a:pt x="1366" y="1092"/>
                                    </a:cubicBezTo>
                                    <a:cubicBezTo>
                                      <a:pt x="1392" y="1129"/>
                                      <a:pt x="1368" y="1140"/>
                                      <a:pt x="1366" y="1182"/>
                                    </a:cubicBezTo>
                                    <a:cubicBezTo>
                                      <a:pt x="1364" y="1224"/>
                                      <a:pt x="1380" y="1306"/>
                                      <a:pt x="1351" y="1347"/>
                                    </a:cubicBezTo>
                                    <a:cubicBezTo>
                                      <a:pt x="1322" y="1388"/>
                                      <a:pt x="1264" y="1414"/>
                                      <a:pt x="1193" y="1429"/>
                                    </a:cubicBezTo>
                                    <a:cubicBezTo>
                                      <a:pt x="1122" y="1444"/>
                                      <a:pt x="1052" y="1462"/>
                                      <a:pt x="923" y="1437"/>
                                    </a:cubicBezTo>
                                    <a:cubicBezTo>
                                      <a:pt x="794" y="1412"/>
                                      <a:pt x="556" y="1349"/>
                                      <a:pt x="421" y="1279"/>
                                    </a:cubicBezTo>
                                    <a:cubicBezTo>
                                      <a:pt x="286" y="1209"/>
                                      <a:pt x="180" y="1118"/>
                                      <a:pt x="113" y="1017"/>
                                    </a:cubicBezTo>
                                    <a:cubicBezTo>
                                      <a:pt x="46" y="916"/>
                                      <a:pt x="32" y="783"/>
                                      <a:pt x="16" y="672"/>
                                    </a:cubicBezTo>
                                    <a:cubicBezTo>
                                      <a:pt x="0" y="561"/>
                                      <a:pt x="2" y="441"/>
                                      <a:pt x="16" y="349"/>
                                    </a:cubicBezTo>
                                    <a:cubicBezTo>
                                      <a:pt x="30" y="257"/>
                                      <a:pt x="76" y="172"/>
                                      <a:pt x="98" y="117"/>
                                    </a:cubicBezTo>
                                    <a:cubicBezTo>
                                      <a:pt x="120" y="62"/>
                                      <a:pt x="107" y="31"/>
                                      <a:pt x="151" y="19"/>
                                    </a:cubicBezTo>
                                    <a:cubicBezTo>
                                      <a:pt x="195" y="7"/>
                                      <a:pt x="309" y="44"/>
                                      <a:pt x="361" y="42"/>
                                    </a:cubicBezTo>
                                    <a:cubicBezTo>
                                      <a:pt x="413" y="40"/>
                                      <a:pt x="434" y="0"/>
                                      <a:pt x="466" y="4"/>
                                    </a:cubicBezTo>
                                    <a:cubicBezTo>
                                      <a:pt x="498" y="8"/>
                                      <a:pt x="519" y="40"/>
                                      <a:pt x="556" y="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2,1462" path="m556,64c601,80,695,75,736,102c777,129,774,195,803,229c832,263,859,277,908,304c957,331,1035,375,1096,394c1157,413,1245,396,1276,417c1307,438,1284,491,1283,522c1282,553,1273,580,1268,604c1263,628,1252,640,1253,664c1254,688,1293,708,1276,747c1259,786,1159,862,1148,897c1137,932,1172,925,1208,957c1244,989,1340,1055,1366,1092c1392,1129,1368,1140,1366,1182c1364,1224,1380,1306,1351,1347c1322,1388,1264,1414,1193,1429c1122,1444,1052,1462,923,1437c794,1412,556,1349,421,1279c286,1209,180,1118,113,1017c46,916,32,783,16,672c0,561,2,441,16,349c30,257,76,172,98,117c120,62,107,31,151,19c195,7,309,44,361,42c413,40,434,0,466,4c498,8,519,40,556,64xe" stroked="f" o:allowincell="t" style="position:absolute;margin-left:220.95pt;margin-top:34.9pt;width:69.55pt;height:73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950" simplePos="0" locked="0" layoutInCell="1" allowOverlap="1" relativeHeight="9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136525</wp:posOffset>
                      </wp:positionV>
                      <wp:extent cx="3551555" cy="196088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1400" cy="196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3" h="3088">
                                    <a:moveTo>
                                      <a:pt x="4171" y="2130"/>
                                    </a:moveTo>
                                    <a:cubicBezTo>
                                      <a:pt x="4076" y="2083"/>
                                      <a:pt x="3947" y="2067"/>
                                      <a:pt x="3811" y="2055"/>
                                    </a:cubicBezTo>
                                    <a:cubicBezTo>
                                      <a:pt x="3675" y="2043"/>
                                      <a:pt x="3499" y="2072"/>
                                      <a:pt x="3353" y="2055"/>
                                    </a:cubicBezTo>
                                    <a:cubicBezTo>
                                      <a:pt x="3207" y="2038"/>
                                      <a:pt x="3083" y="2004"/>
                                      <a:pt x="2933" y="1950"/>
                                    </a:cubicBezTo>
                                    <a:cubicBezTo>
                                      <a:pt x="2783" y="1896"/>
                                      <a:pt x="2586" y="1810"/>
                                      <a:pt x="2453" y="1732"/>
                                    </a:cubicBezTo>
                                    <a:cubicBezTo>
                                      <a:pt x="2320" y="1654"/>
                                      <a:pt x="2230" y="1568"/>
                                      <a:pt x="2138" y="1485"/>
                                    </a:cubicBezTo>
                                    <a:cubicBezTo>
                                      <a:pt x="2046" y="1402"/>
                                      <a:pt x="1990" y="1301"/>
                                      <a:pt x="1898" y="1237"/>
                                    </a:cubicBezTo>
                                    <a:cubicBezTo>
                                      <a:pt x="1806" y="1173"/>
                                      <a:pt x="1700" y="1114"/>
                                      <a:pt x="1583" y="1102"/>
                                    </a:cubicBezTo>
                                    <a:cubicBezTo>
                                      <a:pt x="1466" y="1090"/>
                                      <a:pt x="1290" y="1111"/>
                                      <a:pt x="1193" y="1162"/>
                                    </a:cubicBezTo>
                                    <a:cubicBezTo>
                                      <a:pt x="1096" y="1213"/>
                                      <a:pt x="1047" y="1315"/>
                                      <a:pt x="998" y="1410"/>
                                    </a:cubicBezTo>
                                    <a:cubicBezTo>
                                      <a:pt x="949" y="1505"/>
                                      <a:pt x="922" y="1632"/>
                                      <a:pt x="901" y="1732"/>
                                    </a:cubicBezTo>
                                    <a:cubicBezTo>
                                      <a:pt x="880" y="1832"/>
                                      <a:pt x="894" y="1966"/>
                                      <a:pt x="871" y="2010"/>
                                    </a:cubicBezTo>
                                    <a:cubicBezTo>
                                      <a:pt x="848" y="2054"/>
                                      <a:pt x="811" y="1991"/>
                                      <a:pt x="766" y="1995"/>
                                    </a:cubicBezTo>
                                    <a:cubicBezTo>
                                      <a:pt x="721" y="1999"/>
                                      <a:pt x="648" y="2030"/>
                                      <a:pt x="601" y="2032"/>
                                    </a:cubicBezTo>
                                    <a:cubicBezTo>
                                      <a:pt x="554" y="2034"/>
                                      <a:pt x="526" y="2004"/>
                                      <a:pt x="481" y="2010"/>
                                    </a:cubicBezTo>
                                    <a:cubicBezTo>
                                      <a:pt x="436" y="2016"/>
                                      <a:pt x="373" y="2064"/>
                                      <a:pt x="331" y="2070"/>
                                    </a:cubicBezTo>
                                    <a:cubicBezTo>
                                      <a:pt x="289" y="2076"/>
                                      <a:pt x="273" y="2046"/>
                                      <a:pt x="226" y="2047"/>
                                    </a:cubicBezTo>
                                    <a:cubicBezTo>
                                      <a:pt x="179" y="2048"/>
                                      <a:pt x="83" y="2087"/>
                                      <a:pt x="46" y="2077"/>
                                    </a:cubicBezTo>
                                    <a:cubicBezTo>
                                      <a:pt x="9" y="2067"/>
                                      <a:pt x="0" y="2023"/>
                                      <a:pt x="1" y="1987"/>
                                    </a:cubicBezTo>
                                    <a:cubicBezTo>
                                      <a:pt x="2" y="1951"/>
                                      <a:pt x="34" y="1901"/>
                                      <a:pt x="53" y="1860"/>
                                    </a:cubicBezTo>
                                    <a:cubicBezTo>
                                      <a:pt x="72" y="1819"/>
                                      <a:pt x="43" y="1761"/>
                                      <a:pt x="113" y="1740"/>
                                    </a:cubicBezTo>
                                    <a:cubicBezTo>
                                      <a:pt x="183" y="1719"/>
                                      <a:pt x="401" y="1758"/>
                                      <a:pt x="473" y="1732"/>
                                    </a:cubicBezTo>
                                    <a:cubicBezTo>
                                      <a:pt x="545" y="1706"/>
                                      <a:pt x="512" y="1621"/>
                                      <a:pt x="548" y="1582"/>
                                    </a:cubicBezTo>
                                    <a:cubicBezTo>
                                      <a:pt x="584" y="1543"/>
                                      <a:pt x="664" y="1522"/>
                                      <a:pt x="691" y="1500"/>
                                    </a:cubicBezTo>
                                    <a:cubicBezTo>
                                      <a:pt x="718" y="1478"/>
                                      <a:pt x="720" y="1462"/>
                                      <a:pt x="713" y="1447"/>
                                    </a:cubicBezTo>
                                    <a:cubicBezTo>
                                      <a:pt x="706" y="1432"/>
                                      <a:pt x="667" y="1415"/>
                                      <a:pt x="646" y="1410"/>
                                    </a:cubicBezTo>
                                    <a:cubicBezTo>
                                      <a:pt x="625" y="1405"/>
                                      <a:pt x="611" y="1417"/>
                                      <a:pt x="586" y="1417"/>
                                    </a:cubicBezTo>
                                    <a:cubicBezTo>
                                      <a:pt x="561" y="1417"/>
                                      <a:pt x="538" y="1415"/>
                                      <a:pt x="496" y="1410"/>
                                    </a:cubicBezTo>
                                    <a:cubicBezTo>
                                      <a:pt x="454" y="1405"/>
                                      <a:pt x="350" y="1407"/>
                                      <a:pt x="331" y="1387"/>
                                    </a:cubicBezTo>
                                    <a:cubicBezTo>
                                      <a:pt x="312" y="1367"/>
                                      <a:pt x="368" y="1317"/>
                                      <a:pt x="379" y="1287"/>
                                    </a:cubicBezTo>
                                    <a:cubicBezTo>
                                      <a:pt x="390" y="1257"/>
                                      <a:pt x="392" y="1242"/>
                                      <a:pt x="395" y="1207"/>
                                    </a:cubicBezTo>
                                    <a:cubicBezTo>
                                      <a:pt x="395" y="1121"/>
                                      <a:pt x="325" y="1233"/>
                                      <a:pt x="395" y="1075"/>
                                    </a:cubicBezTo>
                                    <a:cubicBezTo>
                                      <a:pt x="401" y="1034"/>
                                      <a:pt x="480" y="1018"/>
                                      <a:pt x="499" y="971"/>
                                    </a:cubicBezTo>
                                    <a:cubicBezTo>
                                      <a:pt x="511" y="931"/>
                                      <a:pt x="466" y="865"/>
                                      <a:pt x="467" y="835"/>
                                    </a:cubicBezTo>
                                    <a:cubicBezTo>
                                      <a:pt x="468" y="805"/>
                                      <a:pt x="480" y="798"/>
                                      <a:pt x="507" y="791"/>
                                    </a:cubicBezTo>
                                    <a:cubicBezTo>
                                      <a:pt x="539" y="737"/>
                                      <a:pt x="586" y="806"/>
                                      <a:pt x="627" y="791"/>
                                    </a:cubicBezTo>
                                    <a:cubicBezTo>
                                      <a:pt x="668" y="776"/>
                                      <a:pt x="715" y="740"/>
                                      <a:pt x="755" y="703"/>
                                    </a:cubicBezTo>
                                    <a:cubicBezTo>
                                      <a:pt x="793" y="646"/>
                                      <a:pt x="808" y="597"/>
                                      <a:pt x="867" y="567"/>
                                    </a:cubicBezTo>
                                    <a:cubicBezTo>
                                      <a:pt x="923" y="571"/>
                                      <a:pt x="987" y="548"/>
                                      <a:pt x="1043" y="555"/>
                                    </a:cubicBezTo>
                                    <a:cubicBezTo>
                                      <a:pt x="1056" y="556"/>
                                      <a:pt x="1106" y="619"/>
                                      <a:pt x="1119" y="619"/>
                                    </a:cubicBezTo>
                                    <a:cubicBezTo>
                                      <a:pt x="1157" y="632"/>
                                      <a:pt x="1236" y="607"/>
                                      <a:pt x="1283" y="611"/>
                                    </a:cubicBezTo>
                                    <a:cubicBezTo>
                                      <a:pt x="1330" y="615"/>
                                      <a:pt x="1363" y="644"/>
                                      <a:pt x="1403" y="643"/>
                                    </a:cubicBezTo>
                                    <a:cubicBezTo>
                                      <a:pt x="1406" y="643"/>
                                      <a:pt x="1512" y="640"/>
                                      <a:pt x="1523" y="607"/>
                                    </a:cubicBezTo>
                                    <a:cubicBezTo>
                                      <a:pt x="1536" y="569"/>
                                      <a:pt x="1530" y="527"/>
                                      <a:pt x="1535" y="487"/>
                                    </a:cubicBezTo>
                                    <a:cubicBezTo>
                                      <a:pt x="1545" y="410"/>
                                      <a:pt x="1581" y="373"/>
                                      <a:pt x="1643" y="331"/>
                                    </a:cubicBezTo>
                                    <a:cubicBezTo>
                                      <a:pt x="1672" y="245"/>
                                      <a:pt x="1631" y="343"/>
                                      <a:pt x="1691" y="271"/>
                                    </a:cubicBezTo>
                                    <a:cubicBezTo>
                                      <a:pt x="1702" y="257"/>
                                      <a:pt x="1702" y="236"/>
                                      <a:pt x="1715" y="223"/>
                                    </a:cubicBezTo>
                                    <a:cubicBezTo>
                                      <a:pt x="1715" y="223"/>
                                      <a:pt x="1805" y="163"/>
                                      <a:pt x="1823" y="151"/>
                                    </a:cubicBezTo>
                                    <a:cubicBezTo>
                                      <a:pt x="1859" y="131"/>
                                      <a:pt x="1818" y="109"/>
                                      <a:pt x="1854" y="89"/>
                                    </a:cubicBezTo>
                                    <a:cubicBezTo>
                                      <a:pt x="1873" y="73"/>
                                      <a:pt x="1919" y="82"/>
                                      <a:pt x="1950" y="72"/>
                                    </a:cubicBezTo>
                                    <a:cubicBezTo>
                                      <a:pt x="1981" y="59"/>
                                      <a:pt x="2003" y="0"/>
                                      <a:pt x="2041" y="9"/>
                                    </a:cubicBezTo>
                                    <a:cubicBezTo>
                                      <a:pt x="2078" y="22"/>
                                      <a:pt x="2145" y="105"/>
                                      <a:pt x="2181" y="127"/>
                                    </a:cubicBezTo>
                                    <a:cubicBezTo>
                                      <a:pt x="2221" y="155"/>
                                      <a:pt x="2245" y="191"/>
                                      <a:pt x="2269" y="189"/>
                                    </a:cubicBezTo>
                                    <a:cubicBezTo>
                                      <a:pt x="2286" y="189"/>
                                      <a:pt x="2314" y="181"/>
                                      <a:pt x="2327" y="170"/>
                                    </a:cubicBezTo>
                                    <a:cubicBezTo>
                                      <a:pt x="2341" y="161"/>
                                      <a:pt x="2319" y="131"/>
                                      <a:pt x="2329" y="120"/>
                                    </a:cubicBezTo>
                                    <a:cubicBezTo>
                                      <a:pt x="2339" y="109"/>
                                      <a:pt x="2361" y="104"/>
                                      <a:pt x="2387" y="103"/>
                                    </a:cubicBezTo>
                                    <a:cubicBezTo>
                                      <a:pt x="2435" y="103"/>
                                      <a:pt x="2585" y="104"/>
                                      <a:pt x="2615" y="122"/>
                                    </a:cubicBezTo>
                                    <a:cubicBezTo>
                                      <a:pt x="2624" y="133"/>
                                      <a:pt x="2574" y="203"/>
                                      <a:pt x="2586" y="211"/>
                                    </a:cubicBezTo>
                                    <a:cubicBezTo>
                                      <a:pt x="2610" y="246"/>
                                      <a:pt x="2718" y="356"/>
                                      <a:pt x="2773" y="362"/>
                                    </a:cubicBezTo>
                                    <a:cubicBezTo>
                                      <a:pt x="2838" y="346"/>
                                      <a:pt x="2855" y="274"/>
                                      <a:pt x="2915" y="247"/>
                                    </a:cubicBezTo>
                                    <a:cubicBezTo>
                                      <a:pt x="2938" y="237"/>
                                      <a:pt x="2987" y="223"/>
                                      <a:pt x="2987" y="223"/>
                                    </a:cubicBezTo>
                                    <a:cubicBezTo>
                                      <a:pt x="3023" y="231"/>
                                      <a:pt x="3098" y="217"/>
                                      <a:pt x="3174" y="261"/>
                                    </a:cubicBezTo>
                                    <a:cubicBezTo>
                                      <a:pt x="3219" y="272"/>
                                      <a:pt x="3212" y="281"/>
                                      <a:pt x="3256" y="292"/>
                                    </a:cubicBezTo>
                                    <a:cubicBezTo>
                                      <a:pt x="3300" y="303"/>
                                      <a:pt x="3396" y="316"/>
                                      <a:pt x="3436" y="330"/>
                                    </a:cubicBezTo>
                                    <a:cubicBezTo>
                                      <a:pt x="3476" y="344"/>
                                      <a:pt x="3500" y="329"/>
                                      <a:pt x="3496" y="375"/>
                                    </a:cubicBezTo>
                                    <a:cubicBezTo>
                                      <a:pt x="3492" y="421"/>
                                      <a:pt x="3410" y="548"/>
                                      <a:pt x="3413" y="607"/>
                                    </a:cubicBezTo>
                                    <a:cubicBezTo>
                                      <a:pt x="3416" y="666"/>
                                      <a:pt x="3480" y="701"/>
                                      <a:pt x="3515" y="727"/>
                                    </a:cubicBezTo>
                                    <a:cubicBezTo>
                                      <a:pt x="3553" y="784"/>
                                      <a:pt x="3557" y="779"/>
                                      <a:pt x="3623" y="763"/>
                                    </a:cubicBezTo>
                                    <a:cubicBezTo>
                                      <a:pt x="3667" y="757"/>
                                      <a:pt x="3692" y="638"/>
                                      <a:pt x="3738" y="614"/>
                                    </a:cubicBezTo>
                                    <a:cubicBezTo>
                                      <a:pt x="3784" y="590"/>
                                      <a:pt x="3866" y="620"/>
                                      <a:pt x="3899" y="619"/>
                                    </a:cubicBezTo>
                                    <a:cubicBezTo>
                                      <a:pt x="3910" y="613"/>
                                      <a:pt x="3925" y="615"/>
                                      <a:pt x="3935" y="607"/>
                                    </a:cubicBezTo>
                                    <a:cubicBezTo>
                                      <a:pt x="3963" y="591"/>
                                      <a:pt x="3989" y="511"/>
                                      <a:pt x="4079" y="499"/>
                                    </a:cubicBezTo>
                                    <a:cubicBezTo>
                                      <a:pt x="4120" y="515"/>
                                      <a:pt x="4039" y="593"/>
                                      <a:pt x="4021" y="682"/>
                                    </a:cubicBezTo>
                                    <a:cubicBezTo>
                                      <a:pt x="4003" y="771"/>
                                      <a:pt x="3963" y="910"/>
                                      <a:pt x="3968" y="1035"/>
                                    </a:cubicBezTo>
                                    <a:cubicBezTo>
                                      <a:pt x="3973" y="1160"/>
                                      <a:pt x="3994" y="1320"/>
                                      <a:pt x="4051" y="1432"/>
                                    </a:cubicBezTo>
                                    <a:cubicBezTo>
                                      <a:pt x="4108" y="1544"/>
                                      <a:pt x="4188" y="1633"/>
                                      <a:pt x="4313" y="1710"/>
                                    </a:cubicBezTo>
                                    <a:cubicBezTo>
                                      <a:pt x="4438" y="1787"/>
                                      <a:pt x="4661" y="1858"/>
                                      <a:pt x="4801" y="1897"/>
                                    </a:cubicBezTo>
                                    <a:cubicBezTo>
                                      <a:pt x="4941" y="1936"/>
                                      <a:pt x="5105" y="1911"/>
                                      <a:pt x="5152" y="1946"/>
                                    </a:cubicBezTo>
                                    <a:cubicBezTo>
                                      <a:pt x="5154" y="2028"/>
                                      <a:pt x="5106" y="2051"/>
                                      <a:pt x="5087" y="2107"/>
                                    </a:cubicBezTo>
                                    <a:cubicBezTo>
                                      <a:pt x="5111" y="2179"/>
                                      <a:pt x="5155" y="2170"/>
                                      <a:pt x="5219" y="2191"/>
                                    </a:cubicBezTo>
                                    <a:cubicBezTo>
                                      <a:pt x="5272" y="2215"/>
                                      <a:pt x="5357" y="2272"/>
                                      <a:pt x="5399" y="2318"/>
                                    </a:cubicBezTo>
                                    <a:cubicBezTo>
                                      <a:pt x="5457" y="2346"/>
                                      <a:pt x="5541" y="2336"/>
                                      <a:pt x="5569" y="2361"/>
                                    </a:cubicBezTo>
                                    <a:cubicBezTo>
                                      <a:pt x="5593" y="2383"/>
                                      <a:pt x="5579" y="2433"/>
                                      <a:pt x="5565" y="2467"/>
                                    </a:cubicBezTo>
                                    <a:cubicBezTo>
                                      <a:pt x="5551" y="2501"/>
                                      <a:pt x="5488" y="2533"/>
                                      <a:pt x="5483" y="2563"/>
                                    </a:cubicBezTo>
                                    <a:cubicBezTo>
                                      <a:pt x="5465" y="2591"/>
                                      <a:pt x="5546" y="2619"/>
                                      <a:pt x="5536" y="2647"/>
                                    </a:cubicBezTo>
                                    <a:cubicBezTo>
                                      <a:pt x="5526" y="2675"/>
                                      <a:pt x="5458" y="2723"/>
                                      <a:pt x="5423" y="2730"/>
                                    </a:cubicBezTo>
                                    <a:cubicBezTo>
                                      <a:pt x="5388" y="2737"/>
                                      <a:pt x="5364" y="2679"/>
                                      <a:pt x="5326" y="2692"/>
                                    </a:cubicBezTo>
                                    <a:cubicBezTo>
                                      <a:pt x="5288" y="2705"/>
                                      <a:pt x="5248" y="2795"/>
                                      <a:pt x="5198" y="2805"/>
                                    </a:cubicBezTo>
                                    <a:cubicBezTo>
                                      <a:pt x="5148" y="2815"/>
                                      <a:pt x="5073" y="2726"/>
                                      <a:pt x="5026" y="2752"/>
                                    </a:cubicBezTo>
                                    <a:cubicBezTo>
                                      <a:pt x="4979" y="2778"/>
                                      <a:pt x="4969" y="2922"/>
                                      <a:pt x="4913" y="2962"/>
                                    </a:cubicBezTo>
                                    <a:cubicBezTo>
                                      <a:pt x="4857" y="3002"/>
                                      <a:pt x="4729" y="3003"/>
                                      <a:pt x="4688" y="2992"/>
                                    </a:cubicBezTo>
                                    <a:cubicBezTo>
                                      <a:pt x="4647" y="2981"/>
                                      <a:pt x="4697" y="2912"/>
                                      <a:pt x="4666" y="2895"/>
                                    </a:cubicBezTo>
                                    <a:cubicBezTo>
                                      <a:pt x="4635" y="2878"/>
                                      <a:pt x="4551" y="2858"/>
                                      <a:pt x="4501" y="2887"/>
                                    </a:cubicBezTo>
                                    <a:cubicBezTo>
                                      <a:pt x="4451" y="2916"/>
                                      <a:pt x="4402" y="3046"/>
                                      <a:pt x="4366" y="3067"/>
                                    </a:cubicBezTo>
                                    <a:cubicBezTo>
                                      <a:pt x="4330" y="3088"/>
                                      <a:pt x="4282" y="3040"/>
                                      <a:pt x="4283" y="3015"/>
                                    </a:cubicBezTo>
                                    <a:cubicBezTo>
                                      <a:pt x="4284" y="2990"/>
                                      <a:pt x="4349" y="2971"/>
                                      <a:pt x="4373" y="2917"/>
                                    </a:cubicBezTo>
                                    <a:cubicBezTo>
                                      <a:pt x="4397" y="2863"/>
                                      <a:pt x="4418" y="2787"/>
                                      <a:pt x="4426" y="2692"/>
                                    </a:cubicBezTo>
                                    <a:cubicBezTo>
                                      <a:pt x="4434" y="2597"/>
                                      <a:pt x="4460" y="2441"/>
                                      <a:pt x="4418" y="2347"/>
                                    </a:cubicBezTo>
                                    <a:cubicBezTo>
                                      <a:pt x="4376" y="2253"/>
                                      <a:pt x="4222" y="2175"/>
                                      <a:pt x="4171" y="21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3,3088" path="m4171,2130c4076,2083,3947,2067,3811,2055c3675,2043,3499,2072,3353,2055c3207,2038,3083,2004,2933,1950c2783,1896,2586,1810,2453,1732c2320,1654,2230,1568,2138,1485c2046,1402,1990,1301,1898,1237c1806,1173,1700,1114,1583,1102c1466,1090,1290,1111,1193,1162c1096,1213,1047,1315,998,1410c949,1505,922,1632,901,1732c880,1832,894,1966,871,2010c848,2054,811,1991,766,1995c721,1999,648,2030,601,2032c554,2034,526,2004,481,2010c436,2016,373,2064,331,2070c289,2076,273,2046,226,2047c179,2048,83,2087,46,2077c9,2067,0,2023,1,1987c2,1951,34,1901,53,1860c72,1819,43,1761,113,1740c183,1719,401,1758,473,1732c545,1706,512,1621,548,1582c584,1543,664,1522,691,1500c718,1478,720,1462,713,1447c706,1432,667,1415,646,1410c625,1405,611,1417,586,1417c561,1417,538,1415,496,1410c454,1405,350,1407,331,1387c312,1367,368,1317,379,1287c390,1257,392,1242,395,1207c395,1121,325,1233,395,1075c401,1034,480,1018,499,971c511,931,466,865,467,835c468,805,480,798,507,791c539,737,586,806,627,791c668,776,715,740,755,703c793,646,808,597,867,567c923,571,987,548,1043,555c1056,556,1106,619,1119,619c1157,632,1236,607,1283,611c1330,615,1363,644,1403,643c1406,643,1512,640,1523,607c1536,569,1530,527,1535,487c1545,410,1581,373,1643,331c1672,245,1631,343,1691,271c1702,257,1702,236,1715,223c1715,223,1805,163,1823,151c1859,131,1818,109,1854,89c1873,73,1919,82,1950,72c1981,59,2003,0,2041,9c2078,22,2145,105,2181,127c2221,155,2245,191,2269,189c2286,189,2314,181,2327,170c2341,161,2319,131,2329,120c2339,109,2361,104,2387,103c2435,103,2585,104,2615,122c2624,133,2574,203,2586,211c2610,246,2718,356,2773,362c2838,346,2855,274,2915,247c2938,237,2987,223,2987,223c3023,231,3098,217,3174,261c3219,272,3212,281,3256,292c3300,303,3396,316,3436,330c3476,344,3500,329,3496,375c3492,421,3410,548,3413,607c3416,666,3480,701,3515,727c3553,784,3557,779,3623,763c3667,757,3692,638,3738,614c3784,590,3866,620,3899,619c3910,613,3925,615,3935,607c3963,591,3989,511,4079,499c4120,515,4039,593,4021,682c4003,771,3963,910,3968,1035c3973,1160,3994,1320,4051,1432c4108,1544,4188,1633,4313,1710c4438,1787,4661,1858,4801,1897c4941,1936,5105,1911,5152,1946c5154,2028,5106,2051,5087,2107c5111,2179,5155,2170,5219,2191c5272,2215,5357,2272,5399,2318c5457,2346,5541,2336,5569,2361c5593,2383,5579,2433,5565,2467c5551,2501,5488,2533,5483,2563c5465,2591,5546,2619,5536,2647c5526,2675,5458,2723,5423,2730c5388,2737,5364,2679,5326,2692c5288,2705,5248,2795,5198,2805c5148,2815,5073,2726,5026,2752c4979,2778,4969,2922,4913,2962c4857,3002,4729,3003,4688,2992c4647,2981,4697,2912,4666,2895c4635,2878,4551,2858,4501,2887c4451,2916,4402,3046,4366,3067c4330,3088,4282,3040,4283,3015c4284,2990,4349,2971,4373,2917c4397,2863,4418,2787,4426,2692c4434,2597,4460,2441,4418,2347c4376,2253,4222,2175,4171,2130xe" stroked="f" o:allowincell="t" style="position:absolute;margin-left:22.95pt;margin-top:10.75pt;width:279.6pt;height:154.3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33">
                      <wp:simplePos x="0" y="0"/>
                      <wp:positionH relativeFrom="column">
                        <wp:posOffset>1980565</wp:posOffset>
                      </wp:positionH>
                      <wp:positionV relativeFrom="paragraph">
                        <wp:posOffset>773430</wp:posOffset>
                      </wp:positionV>
                      <wp:extent cx="1597660" cy="1172845"/>
                      <wp:effectExtent l="0" t="0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7680" cy="117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6" h="1847">
                                    <a:moveTo>
                                      <a:pt x="2516" y="939"/>
                                    </a:moveTo>
                                    <a:cubicBezTo>
                                      <a:pt x="2458" y="921"/>
                                      <a:pt x="2295" y="890"/>
                                      <a:pt x="2171" y="834"/>
                                    </a:cubicBezTo>
                                    <a:cubicBezTo>
                                      <a:pt x="2047" y="778"/>
                                      <a:pt x="1942" y="724"/>
                                      <a:pt x="1773" y="602"/>
                                    </a:cubicBezTo>
                                    <a:cubicBezTo>
                                      <a:pt x="1604" y="480"/>
                                      <a:pt x="1358" y="198"/>
                                      <a:pt x="1158" y="99"/>
                                    </a:cubicBezTo>
                                    <a:cubicBezTo>
                                      <a:pt x="958" y="0"/>
                                      <a:pt x="735" y="10"/>
                                      <a:pt x="573" y="9"/>
                                    </a:cubicBezTo>
                                    <a:cubicBezTo>
                                      <a:pt x="411" y="8"/>
                                      <a:pt x="277" y="42"/>
                                      <a:pt x="183" y="92"/>
                                    </a:cubicBezTo>
                                    <a:cubicBezTo>
                                      <a:pt x="89" y="142"/>
                                      <a:pt x="22" y="233"/>
                                      <a:pt x="11" y="309"/>
                                    </a:cubicBezTo>
                                    <a:cubicBezTo>
                                      <a:pt x="0" y="385"/>
                                      <a:pt x="28" y="455"/>
                                      <a:pt x="116" y="549"/>
                                    </a:cubicBezTo>
                                    <a:cubicBezTo>
                                      <a:pt x="204" y="643"/>
                                      <a:pt x="362" y="710"/>
                                      <a:pt x="536" y="872"/>
                                    </a:cubicBezTo>
                                    <a:cubicBezTo>
                                      <a:pt x="710" y="1034"/>
                                      <a:pt x="902" y="1393"/>
                                      <a:pt x="1158" y="1524"/>
                                    </a:cubicBezTo>
                                    <a:cubicBezTo>
                                      <a:pt x="1414" y="1655"/>
                                      <a:pt x="1881" y="1605"/>
                                      <a:pt x="2073" y="1659"/>
                                    </a:cubicBezTo>
                                    <a:cubicBezTo>
                                      <a:pt x="2265" y="1713"/>
                                      <a:pt x="2263" y="1808"/>
                                      <a:pt x="2313" y="18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16,1847" path="m2516,939c2458,921,2295,890,2171,834c2047,778,1942,724,1773,602c1604,480,1358,198,1158,99c958,0,735,10,573,9c411,8,277,42,183,92c89,142,22,233,11,309c0,385,28,455,116,549c204,643,362,710,536,872c710,1034,902,1393,1158,1524c1414,1655,1881,1605,2073,1659c2265,1713,2263,1808,2313,1847e" stroked="t" o:allowincell="t" style="position:absolute;margin-left:155.95pt;margin-top:60.9pt;width:125.75pt;height:92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43">
                      <wp:simplePos x="0" y="0"/>
                      <wp:positionH relativeFrom="column">
                        <wp:posOffset>2778125</wp:posOffset>
                      </wp:positionH>
                      <wp:positionV relativeFrom="paragraph">
                        <wp:posOffset>1362075</wp:posOffset>
                      </wp:positionV>
                      <wp:extent cx="1066800" cy="508000"/>
                      <wp:effectExtent l="0" t="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50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0" h="800">
                                    <a:moveTo>
                                      <a:pt x="1680" y="507"/>
                                    </a:moveTo>
                                    <a:cubicBezTo>
                                      <a:pt x="1614" y="492"/>
                                      <a:pt x="1417" y="454"/>
                                      <a:pt x="1282" y="417"/>
                                    </a:cubicBezTo>
                                    <a:cubicBezTo>
                                      <a:pt x="1147" y="380"/>
                                      <a:pt x="1037" y="347"/>
                                      <a:pt x="870" y="282"/>
                                    </a:cubicBezTo>
                                    <a:cubicBezTo>
                                      <a:pt x="703" y="217"/>
                                      <a:pt x="416" y="54"/>
                                      <a:pt x="277" y="27"/>
                                    </a:cubicBezTo>
                                    <a:cubicBezTo>
                                      <a:pt x="138" y="0"/>
                                      <a:pt x="74" y="71"/>
                                      <a:pt x="37" y="117"/>
                                    </a:cubicBezTo>
                                    <a:cubicBezTo>
                                      <a:pt x="0" y="163"/>
                                      <a:pt x="17" y="258"/>
                                      <a:pt x="52" y="305"/>
                                    </a:cubicBezTo>
                                    <a:cubicBezTo>
                                      <a:pt x="87" y="352"/>
                                      <a:pt x="151" y="378"/>
                                      <a:pt x="247" y="402"/>
                                    </a:cubicBezTo>
                                    <a:cubicBezTo>
                                      <a:pt x="343" y="426"/>
                                      <a:pt x="508" y="425"/>
                                      <a:pt x="630" y="447"/>
                                    </a:cubicBezTo>
                                    <a:cubicBezTo>
                                      <a:pt x="752" y="469"/>
                                      <a:pt x="857" y="478"/>
                                      <a:pt x="982" y="537"/>
                                    </a:cubicBezTo>
                                    <a:cubicBezTo>
                                      <a:pt x="1107" y="596"/>
                                      <a:pt x="1297" y="745"/>
                                      <a:pt x="1380" y="8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80,800" path="m1680,507c1614,492,1417,454,1282,417c1147,380,1037,347,870,282c703,217,416,54,277,27c138,0,74,71,37,117c0,163,17,258,52,305c87,352,151,378,247,402c343,426,508,425,630,447c752,469,857,478,982,537c1107,596,1297,745,1380,800e" stroked="t" o:allowincell="t" style="position:absolute;margin-left:218.75pt;margin-top:107.25pt;width:83.95pt;height:39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48385</wp:posOffset>
                      </wp:positionV>
                      <wp:extent cx="571500" cy="2286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2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391285</wp:posOffset>
                      </wp:positionV>
                      <wp:extent cx="571500" cy="2286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9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76985</wp:posOffset>
                      </wp:positionV>
                      <wp:extent cx="571500" cy="2286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0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10">
                      <wp:simplePos x="0" y="0"/>
                      <wp:positionH relativeFrom="column">
                        <wp:posOffset>841375</wp:posOffset>
                      </wp:positionH>
                      <wp:positionV relativeFrom="paragraph">
                        <wp:posOffset>651510</wp:posOffset>
                      </wp:positionV>
                      <wp:extent cx="2277110" cy="136080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7000" cy="136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6" h="2143">
                                    <a:moveTo>
                                      <a:pt x="177" y="219"/>
                                    </a:moveTo>
                                    <a:cubicBezTo>
                                      <a:pt x="251" y="108"/>
                                      <a:pt x="348" y="48"/>
                                      <a:pt x="470" y="24"/>
                                    </a:cubicBezTo>
                                    <a:cubicBezTo>
                                      <a:pt x="592" y="0"/>
                                      <a:pt x="775" y="7"/>
                                      <a:pt x="912" y="76"/>
                                    </a:cubicBezTo>
                                    <a:cubicBezTo>
                                      <a:pt x="1049" y="145"/>
                                      <a:pt x="1181" y="339"/>
                                      <a:pt x="1295" y="436"/>
                                    </a:cubicBezTo>
                                    <a:cubicBezTo>
                                      <a:pt x="1409" y="533"/>
                                      <a:pt x="1476" y="591"/>
                                      <a:pt x="1595" y="661"/>
                                    </a:cubicBezTo>
                                    <a:cubicBezTo>
                                      <a:pt x="1714" y="731"/>
                                      <a:pt x="1867" y="805"/>
                                      <a:pt x="2007" y="856"/>
                                    </a:cubicBezTo>
                                    <a:cubicBezTo>
                                      <a:pt x="2147" y="907"/>
                                      <a:pt x="2279" y="948"/>
                                      <a:pt x="2435" y="969"/>
                                    </a:cubicBezTo>
                                    <a:cubicBezTo>
                                      <a:pt x="2591" y="990"/>
                                      <a:pt x="2796" y="967"/>
                                      <a:pt x="2945" y="984"/>
                                    </a:cubicBezTo>
                                    <a:cubicBezTo>
                                      <a:pt x="3094" y="1001"/>
                                      <a:pt x="3227" y="1024"/>
                                      <a:pt x="3327" y="1074"/>
                                    </a:cubicBezTo>
                                    <a:cubicBezTo>
                                      <a:pt x="3427" y="1124"/>
                                      <a:pt x="3504" y="1198"/>
                                      <a:pt x="3545" y="1284"/>
                                    </a:cubicBezTo>
                                    <a:cubicBezTo>
                                      <a:pt x="3586" y="1370"/>
                                      <a:pt x="3582" y="1491"/>
                                      <a:pt x="3575" y="1591"/>
                                    </a:cubicBezTo>
                                    <a:cubicBezTo>
                                      <a:pt x="3568" y="1691"/>
                                      <a:pt x="3524" y="1820"/>
                                      <a:pt x="3500" y="1884"/>
                                    </a:cubicBezTo>
                                    <a:cubicBezTo>
                                      <a:pt x="3484" y="1880"/>
                                      <a:pt x="3445" y="1985"/>
                                      <a:pt x="3432" y="1975"/>
                                    </a:cubicBezTo>
                                    <a:cubicBezTo>
                                      <a:pt x="3416" y="1961"/>
                                      <a:pt x="3404" y="1917"/>
                                      <a:pt x="3384" y="1903"/>
                                    </a:cubicBezTo>
                                    <a:cubicBezTo>
                                      <a:pt x="3366" y="1895"/>
                                      <a:pt x="3360" y="1888"/>
                                      <a:pt x="3312" y="1891"/>
                                    </a:cubicBezTo>
                                    <a:cubicBezTo>
                                      <a:pt x="3276" y="1900"/>
                                      <a:pt x="3206" y="1954"/>
                                      <a:pt x="3170" y="1959"/>
                                    </a:cubicBezTo>
                                    <a:cubicBezTo>
                                      <a:pt x="3134" y="1964"/>
                                      <a:pt x="3125" y="1927"/>
                                      <a:pt x="3095" y="1921"/>
                                    </a:cubicBezTo>
                                    <a:cubicBezTo>
                                      <a:pt x="3065" y="1915"/>
                                      <a:pt x="3039" y="1889"/>
                                      <a:pt x="2990" y="1921"/>
                                    </a:cubicBezTo>
                                    <a:cubicBezTo>
                                      <a:pt x="2941" y="1953"/>
                                      <a:pt x="2843" y="2089"/>
                                      <a:pt x="2802" y="2116"/>
                                    </a:cubicBezTo>
                                    <a:cubicBezTo>
                                      <a:pt x="2761" y="2143"/>
                                      <a:pt x="2751" y="2097"/>
                                      <a:pt x="2742" y="2086"/>
                                    </a:cubicBezTo>
                                    <a:cubicBezTo>
                                      <a:pt x="2733" y="2075"/>
                                      <a:pt x="2750" y="2086"/>
                                      <a:pt x="2750" y="2049"/>
                                    </a:cubicBezTo>
                                    <a:cubicBezTo>
                                      <a:pt x="2750" y="2012"/>
                                      <a:pt x="2723" y="1952"/>
                                      <a:pt x="2742" y="1861"/>
                                    </a:cubicBezTo>
                                    <a:cubicBezTo>
                                      <a:pt x="2761" y="1770"/>
                                      <a:pt x="2851" y="1572"/>
                                      <a:pt x="2862" y="1501"/>
                                    </a:cubicBezTo>
                                    <a:cubicBezTo>
                                      <a:pt x="2873" y="1430"/>
                                      <a:pt x="2830" y="1444"/>
                                      <a:pt x="2810" y="1434"/>
                                    </a:cubicBezTo>
                                    <a:cubicBezTo>
                                      <a:pt x="2790" y="1424"/>
                                      <a:pt x="2767" y="1426"/>
                                      <a:pt x="2742" y="1441"/>
                                    </a:cubicBezTo>
                                    <a:cubicBezTo>
                                      <a:pt x="2717" y="1456"/>
                                      <a:pt x="2689" y="1515"/>
                                      <a:pt x="2660" y="1524"/>
                                    </a:cubicBezTo>
                                    <a:cubicBezTo>
                                      <a:pt x="2631" y="1533"/>
                                      <a:pt x="2589" y="1514"/>
                                      <a:pt x="2570" y="1494"/>
                                    </a:cubicBezTo>
                                    <a:cubicBezTo>
                                      <a:pt x="2551" y="1474"/>
                                      <a:pt x="2564" y="1419"/>
                                      <a:pt x="2547" y="1404"/>
                                    </a:cubicBezTo>
                                    <a:cubicBezTo>
                                      <a:pt x="2530" y="1389"/>
                                      <a:pt x="2506" y="1390"/>
                                      <a:pt x="2465" y="1404"/>
                                    </a:cubicBezTo>
                                    <a:cubicBezTo>
                                      <a:pt x="2424" y="1418"/>
                                      <a:pt x="2344" y="1479"/>
                                      <a:pt x="2300" y="1486"/>
                                    </a:cubicBezTo>
                                    <a:cubicBezTo>
                                      <a:pt x="2256" y="1493"/>
                                      <a:pt x="2233" y="1438"/>
                                      <a:pt x="2202" y="1449"/>
                                    </a:cubicBezTo>
                                    <a:cubicBezTo>
                                      <a:pt x="2171" y="1460"/>
                                      <a:pt x="2141" y="1540"/>
                                      <a:pt x="2112" y="1554"/>
                                    </a:cubicBezTo>
                                    <a:cubicBezTo>
                                      <a:pt x="2083" y="1568"/>
                                      <a:pt x="2066" y="1541"/>
                                      <a:pt x="2030" y="1531"/>
                                    </a:cubicBezTo>
                                    <a:cubicBezTo>
                                      <a:pt x="1994" y="1521"/>
                                      <a:pt x="1926" y="1511"/>
                                      <a:pt x="1895" y="1494"/>
                                    </a:cubicBezTo>
                                    <a:cubicBezTo>
                                      <a:pt x="1864" y="1477"/>
                                      <a:pt x="1885" y="1440"/>
                                      <a:pt x="1842" y="1426"/>
                                    </a:cubicBezTo>
                                    <a:cubicBezTo>
                                      <a:pt x="1799" y="1412"/>
                                      <a:pt x="1685" y="1392"/>
                                      <a:pt x="1640" y="1411"/>
                                    </a:cubicBezTo>
                                    <a:cubicBezTo>
                                      <a:pt x="1595" y="1430"/>
                                      <a:pt x="1594" y="1520"/>
                                      <a:pt x="1572" y="1539"/>
                                    </a:cubicBezTo>
                                    <a:cubicBezTo>
                                      <a:pt x="1550" y="1558"/>
                                      <a:pt x="1540" y="1548"/>
                                      <a:pt x="1505" y="1524"/>
                                    </a:cubicBezTo>
                                    <a:cubicBezTo>
                                      <a:pt x="1470" y="1500"/>
                                      <a:pt x="1397" y="1422"/>
                                      <a:pt x="1362" y="1396"/>
                                    </a:cubicBezTo>
                                    <a:cubicBezTo>
                                      <a:pt x="1327" y="1370"/>
                                      <a:pt x="1310" y="1407"/>
                                      <a:pt x="1295" y="1366"/>
                                    </a:cubicBezTo>
                                    <a:cubicBezTo>
                                      <a:pt x="1280" y="1325"/>
                                      <a:pt x="1299" y="1215"/>
                                      <a:pt x="1272" y="1149"/>
                                    </a:cubicBezTo>
                                    <a:cubicBezTo>
                                      <a:pt x="1245" y="1083"/>
                                      <a:pt x="1185" y="1014"/>
                                      <a:pt x="1130" y="969"/>
                                    </a:cubicBezTo>
                                    <a:cubicBezTo>
                                      <a:pt x="1075" y="924"/>
                                      <a:pt x="1009" y="891"/>
                                      <a:pt x="942" y="879"/>
                                    </a:cubicBezTo>
                                    <a:cubicBezTo>
                                      <a:pt x="875" y="867"/>
                                      <a:pt x="785" y="866"/>
                                      <a:pt x="725" y="894"/>
                                    </a:cubicBezTo>
                                    <a:cubicBezTo>
                                      <a:pt x="665" y="922"/>
                                      <a:pt x="612" y="1003"/>
                                      <a:pt x="582" y="1044"/>
                                    </a:cubicBezTo>
                                    <a:cubicBezTo>
                                      <a:pt x="552" y="1085"/>
                                      <a:pt x="570" y="1129"/>
                                      <a:pt x="545" y="1141"/>
                                    </a:cubicBezTo>
                                    <a:cubicBezTo>
                                      <a:pt x="520" y="1153"/>
                                      <a:pt x="467" y="1136"/>
                                      <a:pt x="432" y="1119"/>
                                    </a:cubicBezTo>
                                    <a:cubicBezTo>
                                      <a:pt x="397" y="1102"/>
                                      <a:pt x="361" y="1072"/>
                                      <a:pt x="335" y="1036"/>
                                    </a:cubicBezTo>
                                    <a:cubicBezTo>
                                      <a:pt x="309" y="1000"/>
                                      <a:pt x="310" y="927"/>
                                      <a:pt x="275" y="901"/>
                                    </a:cubicBezTo>
                                    <a:cubicBezTo>
                                      <a:pt x="240" y="875"/>
                                      <a:pt x="169" y="873"/>
                                      <a:pt x="125" y="879"/>
                                    </a:cubicBezTo>
                                    <a:cubicBezTo>
                                      <a:pt x="81" y="885"/>
                                      <a:pt x="24" y="993"/>
                                      <a:pt x="12" y="939"/>
                                    </a:cubicBezTo>
                                    <a:cubicBezTo>
                                      <a:pt x="0" y="885"/>
                                      <a:pt x="23" y="676"/>
                                      <a:pt x="50" y="556"/>
                                    </a:cubicBezTo>
                                    <a:cubicBezTo>
                                      <a:pt x="77" y="436"/>
                                      <a:pt x="151" y="289"/>
                                      <a:pt x="177" y="2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6,2143" path="m177,219c251,108,348,48,470,24c592,0,775,7,912,76c1049,145,1181,339,1295,436c1409,533,1476,591,1595,661c1714,731,1867,805,2007,856c2147,907,2279,948,2435,969c2591,990,2796,967,2945,984c3094,1001,3227,1024,3327,1074c3427,1124,3504,1198,3545,1284c3586,1370,3582,1491,3575,1591c3568,1691,3524,1820,3500,1884c3484,1880,3445,1985,3432,1975c3416,1961,3404,1917,3384,1903c3366,1895,3360,1888,3312,1891c3276,1900,3206,1954,3170,1959c3134,1964,3125,1927,3095,1921c3065,1915,3039,1889,2990,1921c2941,1953,2843,2089,2802,2116c2761,2143,2751,2097,2742,2086c2733,2075,2750,2086,2750,2049c2750,2012,2723,1952,2742,1861c2761,1770,2851,1572,2862,1501c2873,1430,2830,1444,2810,1434c2790,1424,2767,1426,2742,1441c2717,1456,2689,1515,2660,1524c2631,1533,2589,1514,2570,1494c2551,1474,2564,1419,2547,1404c2530,1389,2506,1390,2465,1404c2424,1418,2344,1479,2300,1486c2256,1493,2233,1438,2202,1449c2171,1460,2141,1540,2112,1554c2083,1568,2066,1541,2030,1531c1994,1521,1926,1511,1895,1494c1864,1477,1885,1440,1842,1426c1799,1412,1685,1392,1640,1411c1595,1430,1594,1520,1572,1539c1550,1558,1540,1548,1505,1524c1470,1500,1397,1422,1362,1396c1327,1370,1310,1407,1295,1366c1280,1325,1299,1215,1272,1149c1245,1083,1185,1014,1130,969c1075,924,1009,891,942,879c875,867,785,866,725,894c665,922,612,1003,582,1044c552,1085,570,1129,545,1141c520,1153,467,1136,432,1119c397,1102,361,1072,335,1036c309,1000,310,927,275,901c240,875,169,873,125,879c81,885,24,993,12,939c0,885,23,676,50,556c77,436,151,289,177,219xe" stroked="f" o:allowincell="t" style="position:absolute;margin-left:66.25pt;margin-top:51.3pt;width:179.25pt;height:107.1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1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198245</wp:posOffset>
                      </wp:positionV>
                      <wp:extent cx="491490" cy="42100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400" cy="42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4" h="663">
                                    <a:moveTo>
                                      <a:pt x="332" y="3"/>
                                    </a:moveTo>
                                    <a:cubicBezTo>
                                      <a:pt x="407" y="0"/>
                                      <a:pt x="468" y="22"/>
                                      <a:pt x="527" y="55"/>
                                    </a:cubicBezTo>
                                    <a:cubicBezTo>
                                      <a:pt x="586" y="88"/>
                                      <a:pt x="647" y="147"/>
                                      <a:pt x="684" y="198"/>
                                    </a:cubicBezTo>
                                    <a:cubicBezTo>
                                      <a:pt x="721" y="249"/>
                                      <a:pt x="741" y="308"/>
                                      <a:pt x="752" y="363"/>
                                    </a:cubicBezTo>
                                    <a:cubicBezTo>
                                      <a:pt x="763" y="418"/>
                                      <a:pt x="774" y="481"/>
                                      <a:pt x="752" y="528"/>
                                    </a:cubicBezTo>
                                    <a:cubicBezTo>
                                      <a:pt x="730" y="575"/>
                                      <a:pt x="652" y="625"/>
                                      <a:pt x="618" y="643"/>
                                    </a:cubicBezTo>
                                    <a:cubicBezTo>
                                      <a:pt x="599" y="651"/>
                                      <a:pt x="578" y="642"/>
                                      <a:pt x="549" y="635"/>
                                    </a:cubicBezTo>
                                    <a:cubicBezTo>
                                      <a:pt x="520" y="628"/>
                                      <a:pt x="471" y="602"/>
                                      <a:pt x="441" y="599"/>
                                    </a:cubicBezTo>
                                    <a:cubicBezTo>
                                      <a:pt x="411" y="596"/>
                                      <a:pt x="384" y="610"/>
                                      <a:pt x="366" y="619"/>
                                    </a:cubicBezTo>
                                    <a:cubicBezTo>
                                      <a:pt x="354" y="631"/>
                                      <a:pt x="346" y="650"/>
                                      <a:pt x="330" y="655"/>
                                    </a:cubicBezTo>
                                    <a:cubicBezTo>
                                      <a:pt x="305" y="663"/>
                                      <a:pt x="266" y="618"/>
                                      <a:pt x="258" y="607"/>
                                    </a:cubicBezTo>
                                    <a:cubicBezTo>
                                      <a:pt x="228" y="577"/>
                                      <a:pt x="217" y="503"/>
                                      <a:pt x="181" y="459"/>
                                    </a:cubicBezTo>
                                    <a:cubicBezTo>
                                      <a:pt x="145" y="415"/>
                                      <a:pt x="72" y="370"/>
                                      <a:pt x="42" y="343"/>
                                    </a:cubicBezTo>
                                    <a:cubicBezTo>
                                      <a:pt x="12" y="316"/>
                                      <a:pt x="0" y="325"/>
                                      <a:pt x="2" y="295"/>
                                    </a:cubicBezTo>
                                    <a:cubicBezTo>
                                      <a:pt x="4" y="265"/>
                                      <a:pt x="28" y="200"/>
                                      <a:pt x="54" y="160"/>
                                    </a:cubicBezTo>
                                    <a:cubicBezTo>
                                      <a:pt x="80" y="120"/>
                                      <a:pt x="113" y="81"/>
                                      <a:pt x="159" y="55"/>
                                    </a:cubicBezTo>
                                    <a:cubicBezTo>
                                      <a:pt x="205" y="29"/>
                                      <a:pt x="296" y="14"/>
                                      <a:pt x="332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4,663" path="m332,3c407,0,468,22,527,55c586,88,647,147,684,198c721,249,741,308,752,363c763,418,774,481,752,528c730,575,652,625,618,643c599,651,578,642,549,635c520,628,471,602,441,599c411,596,384,610,366,619c354,631,346,650,330,655c305,663,266,618,258,607c228,577,217,503,181,459c145,415,72,370,42,343c12,316,0,325,2,295c4,265,28,200,54,160c80,120,113,81,159,55c205,29,296,14,332,3xe" stroked="f" o:allowincell="t" style="position:absolute;margin-left:93.4pt;margin-top:94.35pt;width:38.65pt;height:33.1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36">
                      <wp:simplePos x="0" y="0"/>
                      <wp:positionH relativeFrom="column">
                        <wp:posOffset>699770</wp:posOffset>
                      </wp:positionH>
                      <wp:positionV relativeFrom="paragraph">
                        <wp:posOffset>318770</wp:posOffset>
                      </wp:positionV>
                      <wp:extent cx="901700" cy="1281430"/>
                      <wp:effectExtent l="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128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2018">
                                    <a:moveTo>
                                      <a:pt x="1420" y="2018"/>
                                    </a:moveTo>
                                    <a:cubicBezTo>
                                      <a:pt x="1403" y="1983"/>
                                      <a:pt x="1367" y="1879"/>
                                      <a:pt x="1315" y="1808"/>
                                    </a:cubicBezTo>
                                    <a:cubicBezTo>
                                      <a:pt x="1263" y="1737"/>
                                      <a:pt x="1276" y="1691"/>
                                      <a:pt x="1105" y="1590"/>
                                    </a:cubicBezTo>
                                    <a:cubicBezTo>
                                      <a:pt x="934" y="1489"/>
                                      <a:pt x="468" y="1343"/>
                                      <a:pt x="288" y="1200"/>
                                    </a:cubicBezTo>
                                    <a:cubicBezTo>
                                      <a:pt x="108" y="1057"/>
                                      <a:pt x="50" y="890"/>
                                      <a:pt x="25" y="735"/>
                                    </a:cubicBezTo>
                                    <a:cubicBezTo>
                                      <a:pt x="0" y="580"/>
                                      <a:pt x="79" y="393"/>
                                      <a:pt x="138" y="270"/>
                                    </a:cubicBezTo>
                                    <a:cubicBezTo>
                                      <a:pt x="197" y="147"/>
                                      <a:pt x="328" y="56"/>
                                      <a:pt x="37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2018" path="m1420,2018c1403,1983,1367,1879,1315,1808c1263,1737,1276,1691,1105,1590c934,1489,468,1343,288,1200c108,1057,50,890,25,735c0,580,79,393,138,270c197,147,328,56,378,0e" stroked="t" o:allowincell="t" style="position:absolute;margin-left:55.1pt;margin-top:25.1pt;width:70.95pt;height:100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123950</wp:posOffset>
                      </wp:positionV>
                      <wp:extent cx="76200" cy="15240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240">
                                    <a:moveTo>
                                      <a:pt x="120" y="240"/>
                                    </a:moveTo>
                                    <a:cubicBezTo>
                                      <a:pt x="104" y="220"/>
                                      <a:pt x="50" y="160"/>
                                      <a:pt x="30" y="120"/>
                                    </a:cubicBezTo>
                                    <a:cubicBezTo>
                                      <a:pt x="10" y="80"/>
                                      <a:pt x="6" y="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,240" path="m120,240c104,220,50,160,30,120c10,80,6,25,0,0e" stroked="t" o:allowincell="t" style="position:absolute;margin-left:25.6pt;margin-top:88.5pt;width:5.95pt;height:11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42">
                      <wp:simplePos x="0" y="0"/>
                      <wp:positionH relativeFrom="column">
                        <wp:posOffset>1153160</wp:posOffset>
                      </wp:positionH>
                      <wp:positionV relativeFrom="paragraph">
                        <wp:posOffset>247650</wp:posOffset>
                      </wp:positionV>
                      <wp:extent cx="2400935" cy="1343025"/>
                      <wp:effectExtent l="0" t="0" r="508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1" h="2115">
                                    <a:moveTo>
                                      <a:pt x="3781" y="945"/>
                                    </a:moveTo>
                                    <a:cubicBezTo>
                                      <a:pt x="3725" y="914"/>
                                      <a:pt x="3603" y="892"/>
                                      <a:pt x="3444" y="757"/>
                                    </a:cubicBezTo>
                                    <a:cubicBezTo>
                                      <a:pt x="3285" y="622"/>
                                      <a:pt x="3150" y="259"/>
                                      <a:pt x="2829" y="135"/>
                                    </a:cubicBezTo>
                                    <a:cubicBezTo>
                                      <a:pt x="2508" y="11"/>
                                      <a:pt x="1905" y="0"/>
                                      <a:pt x="1516" y="15"/>
                                    </a:cubicBezTo>
                                    <a:cubicBezTo>
                                      <a:pt x="1127" y="30"/>
                                      <a:pt x="736" y="137"/>
                                      <a:pt x="496" y="225"/>
                                    </a:cubicBezTo>
                                    <a:cubicBezTo>
                                      <a:pt x="256" y="313"/>
                                      <a:pt x="152" y="427"/>
                                      <a:pt x="76" y="540"/>
                                    </a:cubicBezTo>
                                    <a:cubicBezTo>
                                      <a:pt x="0" y="653"/>
                                      <a:pt x="0" y="796"/>
                                      <a:pt x="39" y="900"/>
                                    </a:cubicBezTo>
                                    <a:cubicBezTo>
                                      <a:pt x="78" y="1004"/>
                                      <a:pt x="153" y="1082"/>
                                      <a:pt x="309" y="1162"/>
                                    </a:cubicBezTo>
                                    <a:cubicBezTo>
                                      <a:pt x="465" y="1242"/>
                                      <a:pt x="777" y="1289"/>
                                      <a:pt x="976" y="1380"/>
                                    </a:cubicBezTo>
                                    <a:cubicBezTo>
                                      <a:pt x="1175" y="1471"/>
                                      <a:pt x="1375" y="1588"/>
                                      <a:pt x="1501" y="1710"/>
                                    </a:cubicBezTo>
                                    <a:cubicBezTo>
                                      <a:pt x="1627" y="1832"/>
                                      <a:pt x="1685" y="2031"/>
                                      <a:pt x="1734" y="21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1,2115" path="m3781,945c3725,914,3603,892,3444,757c3285,622,3150,259,2829,135c2508,11,1905,0,1516,15c1127,30,736,137,496,225c256,313,152,427,76,540c0,653,0,796,39,900c78,1004,153,1082,309,1162c465,1242,777,1289,976,1380c1175,1471,1375,1588,1501,1710c1627,1832,1685,2031,1734,2115e" stroked="t" o:allowincell="t" style="position:absolute;margin-left:90.8pt;margin-top:19.5pt;width:189pt;height:105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температуры воздуха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3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температуры воздуха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3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В течение прошедших суток территория области по-прежнему находилась в поле повышенного атмосферного давления, которое обусловило морозную сухую погоду. Среднесуточная температура воздуха  была ниже климатической нормы на 1-5°С при значениях -6-11ºС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чера днем максимальные термометры показывали в основном -2-5ºС, лишь по крайнему юго-востоку отмечалась оттепель до +0ºС.  Ночью при уплотняющейся области минимум температуры находился в пределах -4-9ºС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На большей части области в утренние часы сгущались туманы (видимость 200-900 м)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ысота снежного покрова существенно не изменилась, лишь кое-где уменьшившись на    1 см.  Наибольшая толщина снежного массива сохраняется по северу области (36-49 см),  на остальной территории – 17-33 см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1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На реках бассейна Западной Двины наблюдается зимняя межень, падение уровня воды составило 1-4 см за сутки. Сохранялся сплошной ледостав, ледостав с полыньями, подо льдом шуга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2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туман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4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392680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519041457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ступлением неустойчивой воздушной массы с Балтики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ой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небольшой снег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 участках дорог гололедица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на отдельных  участках дорог гололедица, ночью и утром местами слабый туман 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днем порывы до         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5 -7°С,  днем -1 -3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4 -9°С, днем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5-6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худшение погодных условий. Облачно</w:t>
            </w:r>
          </w:p>
        </w:tc>
      </w:tr>
      <w:tr>
        <w:trPr>
          <w:trHeight w:val="97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5.03 </w:t>
            </w:r>
            <w:r>
              <w:rPr>
                <w:color w:val="000000"/>
                <w:sz w:val="28"/>
                <w:szCs w:val="28"/>
              </w:rPr>
              <w:t>временами осадки (ночью небольшие, днем умеренные), в основном снег, мокрый снег, днем местами снег сильный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отдельных районах слабый гололед, днем местами метель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6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естами метель,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ападный, северо-западный 6-11 м/с, утром и днем на большей части порывы до 15-20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еверо</w:t>
            </w: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>западный 6-11 м/с, местами порывы до 15-2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5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6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7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5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7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67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2004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14:00Z</dcterms:created>
  <dc:creator>ООПГМИ</dc:creator>
  <dc:description/>
  <cp:keywords/>
  <dc:language>en-US</dc:language>
  <cp:lastModifiedBy>User</cp:lastModifiedBy>
  <cp:lastPrinted>2011-03-03T12:53:00Z</cp:lastPrinted>
  <dcterms:modified xsi:type="dcterms:W3CDTF">2011-03-03T12:14:00Z</dcterms:modified>
  <cp:revision>2</cp:revision>
  <dc:subject/>
  <dc:title> </dc:title>
</cp:coreProperties>
</file>